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1941255110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433018217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2012894170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1288879311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1474109135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1919133796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